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nformal Elevator Speech to start the conversation with a school administrator about the importance of technology for student learn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I have been participating in the E2T2 program through Hamline University this year. The course is called “Developing Teacher Leadership in Technology Integration”. Teaching and Learning won the grant to allow the three elementary school media specialists and one teacher to participate. </w:t>
      </w:r>
    </w:p>
    <w:p>
      <w:pPr>
        <w:pStyle w:val="Normal"/>
        <w:rPr>
          <w:rFonts w:ascii="Arial" w:hAnsi="Arial" w:cs="Arial"/>
        </w:rPr>
      </w:pPr>
      <w:r>
        <w:rPr>
          <w:rFonts w:cs="Arial" w:ascii="Arial" w:hAnsi="Arial"/>
        </w:rPr>
      </w:r>
    </w:p>
    <w:p>
      <w:pPr>
        <w:pStyle w:val="Normal"/>
        <w:rPr/>
      </w:pPr>
      <w:r>
        <w:rPr>
          <w:rFonts w:cs="Arial" w:ascii="Arial" w:hAnsi="Arial"/>
        </w:rPr>
        <w:t>Well, it has been fantastic! We have learned how students can use free and safe technology to improve academic skills. Tools that will prepare them for the 21</w:t>
      </w:r>
      <w:r>
        <w:rPr>
          <w:rFonts w:cs="Arial" w:ascii="Arial" w:hAnsi="Arial"/>
          <w:vertAlign w:val="superscript"/>
        </w:rPr>
        <w:t>st</w:t>
      </w:r>
      <w:r>
        <w:rPr>
          <w:rFonts w:cs="Arial" w:ascii="Arial" w:hAnsi="Arial"/>
        </w:rPr>
        <w:t xml:space="preserve"> century by developing higher order thinking skills through collaboration and publishing with an amazing variety of tools available to us on the Web. Teachers set up passwords that prevent anyone else from accessing anything about the student and they can monitor what the students write so there is no chance of inappropriate use. Students can work from home or school and teachers monitor the entire project. </w:t>
      </w:r>
    </w:p>
    <w:p>
      <w:pPr>
        <w:pStyle w:val="Normal"/>
        <w:rPr>
          <w:rFonts w:ascii="Arial" w:hAnsi="Arial" w:cs="Arial"/>
        </w:rPr>
      </w:pPr>
      <w:r>
        <w:rPr>
          <w:rFonts w:cs="Arial" w:ascii="Arial" w:hAnsi="Arial"/>
        </w:rPr>
      </w:r>
    </w:p>
    <w:p>
      <w:pPr>
        <w:pStyle w:val="Normal"/>
        <w:rPr/>
      </w:pPr>
      <w:r>
        <w:rPr>
          <w:rFonts w:cs="Arial" w:ascii="Arial" w:hAnsi="Arial"/>
        </w:rPr>
        <w:t>One of the best parts is that we don’t have to buy any software; it’s completely free. We do need inexpensive microphones for some projects but unless we choose to upgrade the services or options it is free. And, we can save our work online so the teachers and students don’t use up storage on the school servers! The projects that students and teachers come up with can be saved and shared with other classrooms throughout the state, our country, and the world if we choose but can stay private. Both teachers and students can access their projects from home and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so exciting, and studies are showing that students really respond to and become engaged in learning when they are able to collaborate and use tools that they see as fun and rele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productivity tools such as online bookmarking, Googledocs and collaborating with other teachers in their fields of study through blogs and wikis are real time savers and expand the way teachers can keep up on the latest and greatest tools for themselves and their students.</w:t>
      </w:r>
    </w:p>
    <w:p>
      <w:pPr>
        <w:pStyle w:val="Normal"/>
        <w:rPr>
          <w:rFonts w:ascii="Arial" w:hAnsi="Arial" w:cs="Arial"/>
        </w:rPr>
      </w:pPr>
      <w:r>
        <w:rPr>
          <w:rFonts w:cs="Arial" w:ascii="Arial" w:hAnsi="Arial"/>
        </w:rPr>
      </w:r>
    </w:p>
    <w:p>
      <w:pPr>
        <w:pStyle w:val="Normal"/>
        <w:rPr/>
      </w:pPr>
      <w:r>
        <w:rPr>
          <w:rFonts w:cs="Arial" w:ascii="Arial" w:hAnsi="Arial"/>
        </w:rPr>
        <w:t>If you are interested, I am more than willing to share more details with you at another time. Give me a call or email whenever you can. In the meantime, I will email you my Blog and website so you can see for your self some of the incredible tools that our teachers and students can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3:02:00Z</dcterms:created>
  <dc:creator>Andrea Lindorff</dc:creator>
  <dc:description/>
  <cp:keywords/>
  <dc:language>en-US</dc:language>
  <cp:lastModifiedBy>Andrea Lindorff</cp:lastModifiedBy>
  <dcterms:modified xsi:type="dcterms:W3CDTF">2009-03-05T23:02:00Z</dcterms:modified>
  <cp:revision>2</cp:revision>
  <dc:subject/>
  <dc:title>So, how are you</dc:title>
</cp:coreProperties>
</file>